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VLSI DESIGN</w:t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EC205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1. </w:t>
        <w:tab/>
        <w:t>What are the two common approaches used for the Oxidation Process?</w:t>
      </w:r>
    </w:p>
    <w:p>
      <w:pPr>
        <w:pStyle w:val="Normal"/>
        <w:rPr/>
      </w:pPr>
      <w:r>
        <w:rPr/>
        <w:t>2.</w:t>
        <w:tab/>
        <w:t>Name four CMOS fabrication processes.</w:t>
      </w:r>
    </w:p>
    <w:p>
      <w:pPr>
        <w:pStyle w:val="Normal"/>
        <w:rPr/>
      </w:pPr>
      <w:r>
        <w:rPr/>
        <w:t>3.</w:t>
        <w:tab/>
        <w:t>Define Enhancement mode transistor.</w:t>
      </w:r>
    </w:p>
    <w:p>
      <w:pPr>
        <w:pStyle w:val="Normal"/>
        <w:rPr/>
      </w:pPr>
      <w:r>
        <w:rPr/>
        <w:t>4.</w:t>
        <w:tab/>
        <w:t xml:space="preserve">According to Mead and Conway design rules, the minimum width and spacing of poly silicon </w:t>
      </w:r>
    </w:p>
    <w:p>
      <w:pPr>
        <w:pStyle w:val="Normal"/>
        <w:ind w:firstLine="432"/>
        <w:rPr/>
      </w:pPr>
      <w:r>
        <w:rPr/>
        <w:t>is respectively ________ and __________.</w:t>
      </w:r>
    </w:p>
    <w:p>
      <w:pPr>
        <w:pStyle w:val="Normal"/>
        <w:rPr/>
      </w:pPr>
      <w:r>
        <w:rPr/>
        <w:t>5.</w:t>
        <w:tab/>
        <w:t xml:space="preserve">Define the Standard Unit on Capacitance </w:t>
      </w:r>
      <w:r>
        <w:rPr>
          <w:rFonts w:eastAsia="Symbol" w:cs="Symbol" w:ascii="Symbol" w:hAnsi="Symbol"/>
        </w:rPr>
        <w:t></w:t>
      </w:r>
      <w:r>
        <w:rPr/>
        <w:t xml:space="preserve"> Cg.</w:t>
      </w:r>
    </w:p>
    <w:p>
      <w:pPr>
        <w:pStyle w:val="Normal"/>
        <w:rPr/>
      </w:pPr>
      <w:r>
        <w:rPr/>
        <w:t>6.</w:t>
        <w:tab/>
        <w:t>What is the Z</w:t>
      </w:r>
      <w:r>
        <w:rPr>
          <w:vertAlign w:val="subscript"/>
        </w:rPr>
        <w:t>p.u</w:t>
      </w:r>
      <w:r>
        <w:rPr/>
        <w:t>/Z</w:t>
      </w:r>
      <w:r>
        <w:rPr>
          <w:vertAlign w:val="subscript"/>
        </w:rPr>
        <w:t>p.d</w:t>
      </w:r>
      <w:r>
        <w:rPr/>
        <w:t xml:space="preserve"> ratio of a pseudo-NMOS inverter driven by another similar inverter?</w:t>
      </w:r>
    </w:p>
    <w:p>
      <w:pPr>
        <w:pStyle w:val="Normal"/>
        <w:rPr/>
      </w:pPr>
      <w:r>
        <w:rPr/>
        <w:t>7.</w:t>
        <w:tab/>
        <w:t>Signal assignment statements have a default delay known as ________.</w:t>
      </w:r>
    </w:p>
    <w:p>
      <w:pPr>
        <w:pStyle w:val="Normal"/>
        <w:rPr/>
      </w:pPr>
      <w:r>
        <w:rPr/>
        <w:t>8.</w:t>
        <w:tab/>
        <w:t>Give the format of a component instantiation statement.</w:t>
      </w:r>
    </w:p>
    <w:p>
      <w:pPr>
        <w:pStyle w:val="Normal"/>
        <w:rPr/>
      </w:pPr>
      <w:r>
        <w:rPr/>
        <w:t>9.</w:t>
        <w:tab/>
        <w:t>Explain the IF statement of VHDL.</w:t>
      </w:r>
    </w:p>
    <w:p>
      <w:pPr>
        <w:pStyle w:val="Normal"/>
        <w:rPr/>
      </w:pPr>
      <w:r>
        <w:rPr/>
        <w:t>10.</w:t>
        <w:tab/>
        <w:t>Name the two ways to perform association of formals with actuals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>Discuss the full custom approach for the design of any circuit.</w:t>
      </w:r>
    </w:p>
    <w:p>
      <w:pPr>
        <w:pStyle w:val="Normal"/>
        <w:rPr/>
      </w:pPr>
      <w:r>
        <w:rPr/>
        <w:t xml:space="preserve">12. </w:t>
        <w:tab/>
        <w:t>Draw the stick diagram of a 2-input CMOS NAND gate.</w:t>
      </w:r>
    </w:p>
    <w:p>
      <w:pPr>
        <w:pStyle w:val="Normal"/>
        <w:rPr/>
      </w:pPr>
      <w:r>
        <w:rPr/>
        <w:t>13.</w:t>
        <w:tab/>
        <w:t>Find the Channel resistance (R) for the following transistor channel. (Assume R</w:t>
      </w:r>
      <w:r>
        <w:rPr>
          <w:vertAlign w:val="subscript"/>
        </w:rPr>
        <w:t>s</w:t>
      </w:r>
      <w:r>
        <w:rPr/>
        <w:t xml:space="preserve"> = 10</w:t>
      </w:r>
      <w:r>
        <w:rPr>
          <w:vertAlign w:val="superscript"/>
        </w:rPr>
        <w:t>4</w:t>
      </w:r>
      <w:r>
        <w:rPr/>
        <w:t xml:space="preserve"> ohm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6560</wp:posOffset>
                </wp:positionH>
                <wp:positionV relativeFrom="paragraph">
                  <wp:posOffset>116840</wp:posOffset>
                </wp:positionV>
                <wp:extent cx="1540510" cy="17576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0440" cy="1757520"/>
                          <a:chOff x="0" y="0"/>
                          <a:chExt cx="1540440" cy="1757520"/>
                        </a:xfrm>
                      </wpg:grpSpPr>
                      <wps:wsp>
                        <wps:cNvSpPr txBox="1"/>
                        <wps:spPr>
                          <a:xfrm>
                            <a:off x="483840" y="0"/>
                            <a:ext cx="4165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1470600"/>
                            <a:ext cx="4165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2880"/>
                            <a:ext cx="1540440" cy="1468800"/>
                          </a:xfrm>
                        </wpg:grpSpPr>
                        <wps:wsp>
                          <wps:cNvSpPr/>
                          <wps:spPr>
                            <a:xfrm>
                              <a:off x="497880" y="154080"/>
                              <a:ext cx="307440" cy="123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97880" y="212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97880" y="25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97880" y="307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97880" y="351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97880" y="387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97880" y="423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05440" y="444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97880" y="480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97880" y="530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97880" y="588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05440" y="636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05440" y="689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05440" y="724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97880" y="767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97880" y="825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97880" y="869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97880" y="911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97880" y="954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97880" y="101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97880" y="1055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73200" y="1397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97880" y="1112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97880" y="1178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05440" y="1236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05440" y="1280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97880" y="1324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05440" y="1375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85360" y="1390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2520" y="508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2520" y="1095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5200" y="1112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2520" y="1095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74960" y="578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74960" y="636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74960" y="724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2520" y="800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74960" y="832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2520" y="924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74960" y="101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2520" y="956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74960" y="1094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09440" y="1094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51120" y="1094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78040" y="1094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12880" y="1094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68240" y="1094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4320" y="1094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73200" y="1095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22440" y="1095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85360" y="1095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05440" y="1094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31640" y="1094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3320" y="1094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15000" y="1094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3520" y="1095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50720" y="51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97880" y="-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05440" y="1416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440" y="1416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10360" y="-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73760" y="1468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20680" y="50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20680" y="1467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560" y="507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086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03840" y="523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1160" y="1079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8320" y="1095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65400" y="1082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73680" y="510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23920" y="684360"/>
                              <a:ext cx="4165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8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8pt;margin-top:9.2pt;width:121.3pt;height:138.4pt" coordorigin="2656,184" coordsize="2426,27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18;top:184;width:655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6;top:2500;width:655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56;top:331;width:2426;height:2313">
                  <v:rect id="shape_0" fillcolor="white" stroked="t" o:allowincell="f" style="position:absolute;left:3440;top:573;width:483;height:19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3440;top:66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40;top:73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40;top:81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40;top:88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40;top:94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40;top:99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52;top:103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40;top:108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40;top:116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40;top:125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52;top:133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52;top:141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52;top:147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40;top:154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40;top:163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40;top:169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40;top:176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40;top:183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40;top:192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40;top:199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16;top:253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40;top:208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40;top:218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52;top:227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52;top:234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40;top:241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52;top:249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578;top:252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361;top:113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361;top:205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979;top:2082;width:0;height:0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stroked="t" o:allowincell="f" style="position:absolute;left:4361;top:2055;width:0;height:0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stroked="t" o:allowincell="f" style="position:absolute;left:4349;top:124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349;top:133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349;top:147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361;top:159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349;top:164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361;top:178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349;top:192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361;top:183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349;top:205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246;top:205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154;top:205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39;top:205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936;top:205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866;top:205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97;top:205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16;top:205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636;top:205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578;top:205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52;top:205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36;top:205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244;top:205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152;top:205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071;top:205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66;top:411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440;top:33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52;top:256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920;top:256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932;top:33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02;top:2643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421;top:410;width:0;height:0" type="_x0000_t32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421;top:2642;width:0;height:0" type="_x0000_t32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668;top:113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656;top:204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552;top:115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516;top:203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748;top:2055;width:0;height:0" type="_x0000_t32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649;top:203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662;top:1135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4426;top:1408;width:655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8 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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6525</wp:posOffset>
                </wp:positionH>
                <wp:positionV relativeFrom="paragraph">
                  <wp:posOffset>1270</wp:posOffset>
                </wp:positionV>
                <wp:extent cx="416560" cy="2870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22.6pt;mso-wrap-distance-left:9.05pt;mso-wrap-distance-right:9.05pt;mso-wrap-distance-top:0pt;mso-wrap-distance-bottom:0pt;margin-top:0.1pt;mso-position-vertical-relative:text;margin-left:1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</w:t>
                      </w:r>
                      <w:r>
                        <w:rPr>
                          <w:sz w:val="18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Write the VHDL code for a 4 to 1 Multiplexer by using the CASE Statement.</w:t>
      </w:r>
    </w:p>
    <w:p>
      <w:pPr>
        <w:pStyle w:val="Normal"/>
        <w:rPr/>
      </w:pPr>
      <w:r>
        <w:rPr/>
        <w:t xml:space="preserve">15. </w:t>
        <w:tab/>
        <w:t>With an example explain about the conditional signal assignment statement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Discuss in detail about the different steps of the NMOS fabrication process giving a neat </w:t>
        <w:tab/>
        <w:t>schematic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Explain the different steps of fabrication of SOI (Silicon on Insulator) giving a schematic for </w:t>
      </w:r>
    </w:p>
    <w:p>
      <w:pPr>
        <w:pStyle w:val="Normal"/>
        <w:ind w:firstLine="432"/>
        <w:jc w:val="both"/>
        <w:rPr/>
      </w:pPr>
      <w:r>
        <w:rPr/>
        <w:t>every step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Derive the expression for drain current in the non saturation and saturation region for an NMOS transistor structure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9. </w:t>
        <w:tab/>
        <w:t xml:space="preserve">Discuss in detail about the </w:t>
      </w:r>
      <w:r>
        <w:rPr>
          <w:rFonts w:eastAsia="Symbol" w:cs="Symbol" w:ascii="Symbol" w:hAnsi="Symbol"/>
        </w:rPr>
        <w:t></w:t>
      </w:r>
      <w:r>
        <w:rPr/>
        <w:t xml:space="preserve"> based design rules for CMOS N-Well Process with a neat schemati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 xml:space="preserve">Obtain the expression for area capacitance, and calculate the area capacitance of different </w:t>
        <w:tab/>
        <w:t>layers of MOSFE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a.</w:t>
        <w:tab/>
        <w:t xml:space="preserve">Explain in detail about CMOS Domino Logic and draw the CMOS Domino Logic for the </w:t>
      </w:r>
    </w:p>
    <w:p>
      <w:pPr>
        <w:pStyle w:val="Normal"/>
        <w:ind w:left="432" w:firstLine="432"/>
        <w:jc w:val="both"/>
        <w:rPr/>
      </w:pPr>
      <w:r>
        <w:rPr/>
        <w:t>function Z = A + (B.C)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ab/>
        <w:t>b.</w:t>
        <w:tab/>
        <w:t>Obtain the 3 Input NAND gate using Dynamic CMOS Logic.</w:t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Design an 8:3 Encoder in Behavioral modeling using VHDL.</w:t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ab/>
        <w:t>b.</w:t>
        <w:tab/>
        <w:t>Explain the data operators in VHDL with examples.</w:t>
        <w:tab/>
        <w:tab/>
        <w:tab/>
        <w:tab/>
        <w:tab/>
        <w:tab/>
        <w:tab/>
        <w:tab/>
        <w:t>(8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Write a program for a 4 bit adder using structural modeling in VHD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Describe in detail about Entity Declaration and Architecture body.</w:t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ab/>
        <w:t>b.</w:t>
        <w:tab/>
        <w:t>Explain about the concurrent signal assignment statement with an example.</w:t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a.</w:t>
        <w:tab/>
        <w:t>Write a VHDL code to design a 4 bit up-down counter using behavioral modeling.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ab/>
        <w:t>b.</w:t>
        <w:tab/>
        <w:t>Write short notes on the Wait statement.</w:t>
        <w:tab/>
        <w:tab/>
        <w:tab/>
        <w:tab/>
        <w:tab/>
        <w:tab/>
        <w:tab/>
        <w:tab/>
        <w:tab/>
        <w:tab/>
        <w:tab/>
        <w:t>(5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3T03:47:00Z</dcterms:modified>
  <cp:revision>173</cp:revision>
  <dc:subject/>
  <dc:title>Reg</dc:title>
</cp:coreProperties>
</file>